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7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30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29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2, 3 ,4  СРЕДНЯЯ ДЛИТЕЛЬНОСТЬ  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03.1       ФЛЕГМОНА ДРУГИХ ОТДЕЛОВ КОНЕЧНОСТЕЙ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03.3       ФЛЕГМОНА ТУЛОВИЩА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03.8       ФЛЕГМОНА ДРУГИХ ЛОКАЛИЗАЦИЙ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03.9       ФЛЕГМОНА НЕУТОЧНЕННАЯ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61.0      АНАЛЬНЫЙ АБСЦЕСС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61.1      РЕКТАЛЬНЫЙ АБСЦЕСС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61.3      ИШЕОРЕКТАЛЬНЫЙ АБСЦЕСС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71.0    АБСЦЕСС СИНОВИАЛЬНОЙ СУМКИ ( бурсит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08.8     ДРУГИЕ УТОЧНЕННЫЕ ИНФЕКЦИИ КОЖИ П/К КЛЕТЧАТКИ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(нагноение раны в т.ч. и послеоперационной, инфицированная мозоль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инфицированная рана), ВАОСПАЛИТЕЛЬНЫЙ ИНФИТРАТ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1.(02)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МЯГКИХ ТКАН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ЗДГ АРТЕРИЙ КОНЕЧНОСТЕ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6.03.058 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Г. КОСТЕЙ СКЕЛЕТ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5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ИКРОБИОЛОГИЧЕСКОЕ ИССЛЕДОВАНИЕ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1.001-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ЕСЕВ РАНЕВОГО ОТДЕЛЯЕМО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ЛОГИЧЕСКОЕ ИССЛЕДОВАНИЕ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КСИЦИЛЛИН + КЛАВУЛАНОВАЯ КИСЛОТА 1,2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100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КОМИЦИН, КЛИНДАМИЦИН 15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ОКСИДОНИЙ 6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МОГЕН 6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НКОЛЕЙКИН  1МГ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УФО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ИРУРГИЧЕСКАЯ ОБРАБОТКА ИНФИЦИРОВАННЫХ ТКАН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НЫ В СОСТОЯНИИ ЭПИТЕЛИЗ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33:00Z</dcterms:created>
  <dc:creator>Hospital</dc:creator>
  <dc:description/>
  <cp:keywords/>
  <dc:language>en-US</dc:language>
  <cp:lastModifiedBy>sokolovaev</cp:lastModifiedBy>
  <cp:lastPrinted>2010-07-06T15:50:00Z</cp:lastPrinted>
  <dcterms:modified xsi:type="dcterms:W3CDTF">2012-10-08T07:31:00Z</dcterms:modified>
  <cp:revision>14</cp:revision>
  <dc:subject/>
  <dc:title>ШИФР КСГ     44057080     УРОВЕНЬ 1   СРЕДНЯЯ ДЛИТЕЛЬНОСТЬ  22</dc:title>
</cp:coreProperties>
</file>